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522546557"/>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425717679"/>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727132574"/>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901134306"/>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185526260"/>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